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НАДЗОР РОССИИ</w:t>
      </w:r>
    </w:p>
    <w:p>
      <w:pPr>
        <w:pStyle w:val="ConsPlusTitle"/>
        <w:widowControl/>
        <w:jc w:val="center"/>
        <w:rPr/>
      </w:pPr>
      <w:r>
        <w:rPr/>
        <w:t>ПО ЯДЕРНОЙ И РАДИАЦИОННОЙ БЕЗОПАСНО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8 апреля 2003 г. N 3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</w:t>
      </w:r>
    </w:p>
    <w:p>
      <w:pPr>
        <w:pStyle w:val="ConsPlusTitle"/>
        <w:widowControl/>
        <w:jc w:val="center"/>
        <w:rPr/>
      </w:pPr>
      <w:r>
        <w:rPr/>
        <w:t>ПОЛОЖЕНИЯ ОБ УРАЛЬСКОМ МЕЖРЕГИОНАЛЬНОМ ТЕРРИТОРИАЛЬНОМ</w:t>
      </w:r>
    </w:p>
    <w:p>
      <w:pPr>
        <w:pStyle w:val="ConsPlusTitle"/>
        <w:widowControl/>
        <w:jc w:val="center"/>
        <w:rPr/>
      </w:pPr>
      <w:r>
        <w:rPr/>
        <w:t>ОКРУГЕ ФЕДЕРАЛЬНОГО НАДЗОРА РОССИИ ПО ЯДЕРНОЙ</w:t>
      </w:r>
    </w:p>
    <w:p>
      <w:pPr>
        <w:pStyle w:val="ConsPlusTitle"/>
        <w:widowControl/>
        <w:jc w:val="center"/>
        <w:rPr/>
      </w:pPr>
      <w:r>
        <w:rPr/>
        <w:t>И РАДИАЦИОННОЙ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с 20 апреля 2003 г. прилагаемое Положение об Уральском межрегиональном территориальном округе Федерального надзора России по ядерной и радиационной безопасности (РД-02-07-2003).</w:t>
      </w:r>
    </w:p>
    <w:p>
      <w:pPr>
        <w:pStyle w:val="ConsPlusNormal"/>
        <w:widowControl/>
        <w:ind w:firstLine="540"/>
        <w:jc w:val="both"/>
        <w:rPr/>
      </w:pPr>
      <w:r>
        <w:rPr/>
        <w:t>2. Признать утратившими силу с 20 апреля 2003 г. Приказы Госатомнадзора России:</w:t>
      </w:r>
    </w:p>
    <w:p>
      <w:pPr>
        <w:pStyle w:val="ConsPlusNormal"/>
        <w:widowControl/>
        <w:ind w:firstLine="540"/>
        <w:jc w:val="both"/>
        <w:rPr/>
      </w:pPr>
      <w:r>
        <w:rPr/>
        <w:t>- от 26 января 1999 г. N 5 "Об утверждении и введении в действие Положения об Уральском межрегиональном территориальном округе Госатомнадзора России";</w:t>
      </w:r>
    </w:p>
    <w:p>
      <w:pPr>
        <w:pStyle w:val="ConsPlusNormal"/>
        <w:widowControl/>
        <w:ind w:firstLine="540"/>
        <w:jc w:val="both"/>
        <w:rPr/>
      </w:pPr>
      <w:r>
        <w:rPr/>
        <w:t>- от 27 сентября 1999 г. N 107 "Об утверждении и введении в действие Изменения N 1 в Положение об Уральском межрегиональном территориальном округе Госатомнадзора России";</w:t>
      </w:r>
    </w:p>
    <w:p>
      <w:pPr>
        <w:pStyle w:val="ConsPlusNormal"/>
        <w:widowControl/>
        <w:ind w:firstLine="540"/>
        <w:jc w:val="both"/>
        <w:rPr/>
      </w:pPr>
      <w:r>
        <w:rPr/>
        <w:t>- от 1 декабря 2000 г. N 101 "Об утверждении и введении в действие Изменения N 2 в Положение об Уральском межрегиональном территориальном округе Госатомнадзора России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татс-секретарь -</w:t>
      </w:r>
    </w:p>
    <w:p>
      <w:pPr>
        <w:pStyle w:val="ConsPlusNormal"/>
        <w:widowControl/>
        <w:ind w:hanging="0"/>
        <w:jc w:val="right"/>
        <w:rPr/>
      </w:pPr>
      <w:r>
        <w:rPr/>
        <w:t>Первый заместитель Начальника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А.Т.ГУЦАЛ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от 8 апреля 2003 г. N 3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0 апреля 2003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РАЛЬСКОМ МЕЖРЕГИОНАЛЬНОМ ТЕРРИТОРИАЛЬНОМ ОКРУГЕ</w:t>
      </w:r>
    </w:p>
    <w:p>
      <w:pPr>
        <w:pStyle w:val="ConsPlusTitle"/>
        <w:widowControl/>
        <w:jc w:val="center"/>
        <w:rPr/>
      </w:pPr>
      <w:r>
        <w:rPr/>
        <w:t>ФЕДЕРАЛЬНОГО НАДЗОРА РОССИИ ПО ЯДЕРНОЙ</w:t>
      </w:r>
    </w:p>
    <w:p>
      <w:pPr>
        <w:pStyle w:val="ConsPlusTitle"/>
        <w:widowControl/>
        <w:jc w:val="center"/>
        <w:rPr/>
      </w:pPr>
      <w:r>
        <w:rPr/>
        <w:t>И РАДИАЦИОННОЙ БЕЗОПАСНО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7-2003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ральский межрегиональный территориальный округ (далее в настоящем Положении - округ) является межрегиональным территориальным органом Федерального надзора России по ядерной и радиационной безопасности (Госатомнадзора России), осуществляющего государственное регулирование ядерной и радиационной безопасности при использовании атомной энергии в мирных и оборонных целях.</w:t>
      </w:r>
    </w:p>
    <w:p>
      <w:pPr>
        <w:pStyle w:val="ConsPlusNormal"/>
        <w:widowControl/>
        <w:ind w:firstLine="540"/>
        <w:jc w:val="both"/>
        <w:rPr/>
      </w:pPr>
      <w:r>
        <w:rPr/>
        <w:t>2. Округ создается, реорганизуется и ликвидируется приказами начальника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 об округе, его структуру и штатную численность утверждает начальник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3. В своей деятельности округ руководствуется Конституцией Российской Федерации, федеральными конституционными 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оложением о Федеральном надзоре России по ядерной и радиационной безопасности, постановлениями, приказами, распоряжениями Госатомнадзора России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4. Основным направлением деятельности округа в части указанного в пункте 1 настоящего Положения государственного регулирования является государственный надзор за ядерной и радиационной безопасностью при использовании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Перечень субъектов Российской Федерации, на территории которых округ осуществляет государственный надзор за ядерной и радиационной безопасностью при использовании атомной энергии, приведен в Приложении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ЗАДАЧИ ОКРУГ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Основными задачами округа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5.1. Организация и осуществление в пределах своей компетенции государственного надзора:</w:t>
      </w:r>
    </w:p>
    <w:p>
      <w:pPr>
        <w:pStyle w:val="ConsPlusNormal"/>
        <w:widowControl/>
        <w:ind w:firstLine="540"/>
        <w:jc w:val="both"/>
        <w:rPr/>
      </w:pPr>
      <w:r>
        <w:rPr/>
        <w:t>за безопасностью при использовании атомной энергии, ядерных материалов и радиоактивных веществ, при обращении с ядерными материалами, радиоактивными веществами и радиоактивными отходами;</w:t>
      </w:r>
    </w:p>
    <w:p>
      <w:pPr>
        <w:pStyle w:val="ConsPlusNormal"/>
        <w:widowControl/>
        <w:ind w:firstLine="540"/>
        <w:jc w:val="both"/>
        <w:rPr/>
      </w:pPr>
      <w:r>
        <w:rPr/>
        <w:t>за соблюдением требований федеральных норм и правил в области использования атомной энергии и выполнением условий действия выданных Госатомнадзором России лицензий на осуществление деятельности и разрешений на право ведения работ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за системами единого государственного учета и контроля ядерных материалов, радиоактивных веществ,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за физической защитой ядерных установок, радиационных источников, пунктов хранения ядерных материалов и радиоактивных веществ, хранилищ радиоактивных отходов (далее - пункты хранения), ядерных материалов и радиоактивн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5.2. Лицензирование в пределах своей компетенции деятельности в области использования атомной энергии в порядке, установленном Прави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5.3. Информирование полномочного представителя Президента Российской Федерации в Уральском федеральном округе, органов государственной власти субъектов Российской Федерации и населения об изменении состояния ядерной и радиационной безопасности на поднадзорных объектах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ФУНКЦИИ ОКРУГ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круг в соответствии с возложенными задачами, в пределах своей компетенции и в установленном порядке:</w:t>
      </w:r>
    </w:p>
    <w:p>
      <w:pPr>
        <w:pStyle w:val="ConsPlusNormal"/>
        <w:widowControl/>
        <w:ind w:firstLine="540"/>
        <w:jc w:val="both"/>
        <w:rPr/>
      </w:pPr>
      <w:r>
        <w:rPr/>
        <w:t>6.1. Организует и осуществляет государственный надзор:</w:t>
      </w:r>
    </w:p>
    <w:p>
      <w:pPr>
        <w:pStyle w:val="ConsPlusNormal"/>
        <w:widowControl/>
        <w:ind w:firstLine="540"/>
        <w:jc w:val="both"/>
        <w:rPr/>
      </w:pPr>
      <w:r>
        <w:rPr/>
        <w:t>за соблюдением органами исполнительной власти субъектов Российской Федерации, органами местного самоуправления, организациями, независимо от их организационно-правовых форм и ведомственной подчиненности, законодательства Российской Федерации в части обеспечения ядерной и радиационной безопасности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за соблюдением требований федеральных норм и правил в области использования атомной энергии (кроме санитарно-гигиенических и природоохранных норм, нормативов, правил и требований в области обеспечения радиационной безопасности), технической безопасности и пожарной безопасности (в части установления требований к элементам и системам по обеспечению ядерной и радиационной безопасности), а также требований иных нормативных документов Госатомнадзора России, регулирующих вопросы безопасности при использовании атомной энергии, утвержденных и введенных в действие в установленном порядке;</w:t>
      </w:r>
    </w:p>
    <w:p>
      <w:pPr>
        <w:pStyle w:val="ConsPlusNormal"/>
        <w:widowControl/>
        <w:ind w:firstLine="540"/>
        <w:jc w:val="both"/>
        <w:rPr/>
      </w:pPr>
      <w:r>
        <w:rPr/>
        <w:t>за выполнением условий действия выданных Госатомнадзором России лицензий на осуществление деятельности и разрешений на право ведения работ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за системами единого государственного учета и контроля ядерных материалов, радиоактивных веществ и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за обращением с радиоактивными отходами и отработавшими ядерными материалами, их утилизацией и захоронением;</w:t>
      </w:r>
    </w:p>
    <w:p>
      <w:pPr>
        <w:pStyle w:val="ConsPlusNormal"/>
        <w:widowControl/>
        <w:ind w:firstLine="540"/>
        <w:jc w:val="both"/>
        <w:rPr/>
      </w:pPr>
      <w:r>
        <w:rPr/>
        <w:t>за обеспечением физической защиты ядерных установок, радиационных источников, пунктов хранения, ядерных материалов и радиоактивных веществ;</w:t>
      </w:r>
    </w:p>
    <w:p>
      <w:pPr>
        <w:pStyle w:val="ConsPlusNormal"/>
        <w:widowControl/>
        <w:ind w:firstLine="540"/>
        <w:jc w:val="both"/>
        <w:rPr/>
      </w:pPr>
      <w:r>
        <w:rPr/>
        <w:t>за разработкой и реализацией во взаимодействии с территориальными органами органов государственного регулирования безопасности при использовании атомной энергии планов мероприятий по защите работников объектов использования атомной энергии и населения в случае аварий на этих объектах и за готовностью организаций к ликвидации их последствий;</w:t>
      </w:r>
    </w:p>
    <w:p>
      <w:pPr>
        <w:pStyle w:val="ConsPlusNormal"/>
        <w:widowControl/>
        <w:ind w:firstLine="540"/>
        <w:jc w:val="both"/>
        <w:rPr/>
      </w:pPr>
      <w:r>
        <w:rPr/>
        <w:t>за выполнением требований, связанных с обеспечением безопасности, при проектировании (конструировании), изготовлении, хранении, монтаже, эксплуатации и выводе из эксплуатации оборудования и систем ядерных установок, радиационных источников и пунктов хранения.</w:t>
      </w:r>
    </w:p>
    <w:p>
      <w:pPr>
        <w:pStyle w:val="ConsPlusNormal"/>
        <w:widowControl/>
        <w:ind w:firstLine="540"/>
        <w:jc w:val="both"/>
        <w:rPr/>
      </w:pPr>
      <w:r>
        <w:rPr/>
        <w:t>6.2. Организует и проводит рассмотрение представляемых в округ заявлений о выдаче лицензий на осуществление видов деятельности в области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6.3. Организует при рассмотрении заявлений о выдаче лицензий на осуществление видов деятельности в области использования атомной энергии проведение экспертизы документов (в том числе с привлечением независимых экспертов), обосновывающих обеспечение ядерной и радиационной безопасности ядерных установок, радиационных источников, пунктов хранения и/или заявленной деятельности, и проведение проверок достоверности сведений, содержащихся в документах, представленных для получения лицензий.</w:t>
      </w:r>
    </w:p>
    <w:p>
      <w:pPr>
        <w:pStyle w:val="ConsPlusNormal"/>
        <w:widowControl/>
        <w:ind w:firstLine="540"/>
        <w:jc w:val="both"/>
        <w:rPr/>
      </w:pPr>
      <w:r>
        <w:rPr/>
        <w:t>6.4. Проводит на объектах заявителя инспекции, необходимые для принятия центральным аппаратом и другими межрегиональными территориальными округами Госатомнадзора России решений о выдаче лицензий на осуществление видов деятельности в области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6.5. Выдает лицензии на осуществление видов деятельности в области использования атомной энергии в соответствии с установленным Госатомнадзором России разграничением полномочий по выдаче лицензий.</w:t>
      </w:r>
    </w:p>
    <w:p>
      <w:pPr>
        <w:pStyle w:val="ConsPlusNormal"/>
        <w:widowControl/>
        <w:ind w:firstLine="540"/>
        <w:jc w:val="both"/>
        <w:rPr/>
      </w:pPr>
      <w:r>
        <w:rPr/>
        <w:t>6.6. Представляет начальнику Госатомнадзора России или руководителям межрегиональных территориальных округов Госатомнадзора России обоснованные предложения о приостановлении и прекращении действия лицензий, выданных центральным аппаратом или соответствующими межрегиональными территориальными округами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6.7. Выдает работникам объектов использования атомной энергии (в соответствии с перечнем должностей, определяемым Правительством Российской Федерации) разрешения на право ведения работ в области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6.8. Организует и проводит инспекции деятельности организаций, инспекции оборудования, систем учета и контроля ядерных материалов, физической защиты, а также инспекции по другим относящимся к компетенции округа вопросам.</w:t>
      </w:r>
    </w:p>
    <w:p>
      <w:pPr>
        <w:pStyle w:val="ConsPlusNormal"/>
        <w:widowControl/>
        <w:ind w:firstLine="540"/>
        <w:jc w:val="both"/>
        <w:rPr/>
      </w:pPr>
      <w:r>
        <w:rPr/>
        <w:t>6.9. Рассматривает поступающие в округ проекты руководящих документов Госатомнадзора России, федеральных норм и правил, руководств по безопасности в области использования атомной энергии, подготавливает и представляет отзывы на указанные проекты.</w:t>
      </w:r>
    </w:p>
    <w:p>
      <w:pPr>
        <w:pStyle w:val="ConsPlusNormal"/>
        <w:widowControl/>
        <w:ind w:firstLine="540"/>
        <w:jc w:val="both"/>
        <w:rPr/>
      </w:pPr>
      <w:r>
        <w:rPr/>
        <w:t>6.10. Разрабатывает в соответствии с годовыми комплексными планами работы Госатомнадзора России и распоряжениями руководства Госатомнадзора России руководящие документы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6.11. Разрабатывает руководящие и методические документы округа и обеспечивает ими структурные подразделения округа; направляет утвержденные экземпляры указанных документов соответствующим структурным подразделениям центрального аппарата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6.12. Представляет предложения в проекты программ и планов проведения научно-исследовательских и опытно-конструкторских работ по обоснованию и повышению безопасности проектируемых, сооружаемых, реконструируемых и действующих ядерных установок, радиационных источников и пунктов хранения, а также на повышение эффективности государственного надзора за безопасностью при использовании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6.13. Участвует в организации и проведении работ по сертификации оборудования, изделий и технологий для ядерных установок, радиоактивных источников и пунктов хранения.</w:t>
      </w:r>
    </w:p>
    <w:p>
      <w:pPr>
        <w:pStyle w:val="ConsPlusNormal"/>
        <w:widowControl/>
        <w:ind w:firstLine="540"/>
        <w:jc w:val="both"/>
        <w:rPr/>
      </w:pPr>
      <w:r>
        <w:rPr/>
        <w:t>6.14. Осуществляет регистрацию оборудования, работающего под давлением, входящего в состав систем, участвующих в технологических процессах на объектах использования атомной энергии и/или расположенного на их охраняемой территории, а также стационарно установленных грузоподъемных кранов и механизмов, используемых в технологическом цикле объектов и/или расположенных на охраняемой территории эт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6.15. Ведет учет организаций, имеющих лицензии Госатомнадзора России на осуществление деятельности в области использования атомной энергии, и объектов, на которые распространяется действие указанных лицензий.</w:t>
      </w:r>
    </w:p>
    <w:p>
      <w:pPr>
        <w:pStyle w:val="ConsPlusNormal"/>
        <w:widowControl/>
        <w:ind w:firstLine="540"/>
        <w:jc w:val="both"/>
        <w:rPr/>
      </w:pPr>
      <w:r>
        <w:rPr/>
        <w:t>6.16. Участвует в расследовании (в необходимых случаях - проводит расследование) обстоятельств и причин, вызвавших нарушения в работе поднадзорных объектов использования атомной энергии, влияющих на обеспечение безопасности эт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6.17. Участвует в разработке требований и условий, исключающих возможность совершения террористических актов на поднадзорных объектах использования атомной энергии, участвует в проверках защищенности поднадзорных объектов использования атомной энергии от террористических актов. Участвует в целях предупреждения, выявления и пресечения террористической деятельности на поднадзорных объектах использования атомной энергии в работе Федеральной антитеррористической комиссии Уральского федерального округа и антитеррористических комиссиях субъектов Российской Федерации Уральского федерального округа.</w:t>
      </w:r>
    </w:p>
    <w:p>
      <w:pPr>
        <w:pStyle w:val="ConsPlusNormal"/>
        <w:widowControl/>
        <w:ind w:firstLine="540"/>
        <w:jc w:val="both"/>
        <w:rPr/>
      </w:pPr>
      <w:r>
        <w:rPr/>
        <w:t>6.18. Участвует в проверках (проводит проверки) знания федеральных норм и правил в области использования атомной энергии руководителями и работниками эксплуатирующих и иных организаций, осуществляющими деятельность в области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6.19. Организует и проводит профессиональную подготовку (первоначальную подготовку, переподготовку, повышение квалификации) работников округа.</w:t>
      </w:r>
    </w:p>
    <w:p>
      <w:pPr>
        <w:pStyle w:val="ConsPlusNormal"/>
        <w:widowControl/>
        <w:ind w:firstLine="540"/>
        <w:jc w:val="both"/>
        <w:rPr/>
      </w:pPr>
      <w:r>
        <w:rPr/>
        <w:t>6.20. Участвует в международном сотрудничестве, осуществляемом Госатомнадзором России в области государственного регулирования безопасности при использовании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6.21. Участвует в организации и обеспечении деятельности функциональной подсистемы контроля за радиационно опасными объектами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6.22. Участвует в обеспечении развития и функционирования автоматизированной системы информационно-аналитической службы Госатомнадзора России в составе Единой государственной автоматизированной системы контроля радиационной обстановки на территори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6.23. Организует и обеспечивает соблюдение в округе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6.24. Представляет информацию, в том числе оперативную, об изменении состояния ядерной и радиационной безопасности поднадзорных объектов использования атомной энергии полномочному представителю Президента Российской Федерации в Уральском федеральном округе, органам исполнительной власти субъектов Российской Федерации по вопросам, отнесенным к их ведению.</w:t>
      </w:r>
    </w:p>
    <w:p>
      <w:pPr>
        <w:pStyle w:val="ConsPlusNormal"/>
        <w:widowControl/>
        <w:ind w:firstLine="540"/>
        <w:jc w:val="both"/>
        <w:rPr/>
      </w:pPr>
      <w:r>
        <w:rPr/>
        <w:t>6.25. Оказывает на договорной основе платные услуги и расходует получаемые от оказания этих услуг средства в порядке, предусмотренном утвержденным Положением о привлечении и расходовании внебюджетных средств, получаемых от оказания платных услуг и в виде добровольных пожертвований.</w:t>
      </w:r>
    </w:p>
    <w:p>
      <w:pPr>
        <w:pStyle w:val="ConsPlusNormal"/>
        <w:widowControl/>
        <w:ind w:firstLine="540"/>
        <w:jc w:val="both"/>
        <w:rPr/>
      </w:pPr>
      <w:r>
        <w:rPr/>
        <w:t>6.26. Планирует и выполняет мероприятия гражданской обороны.</w:t>
      </w:r>
    </w:p>
    <w:p>
      <w:pPr>
        <w:pStyle w:val="ConsPlusNormal"/>
        <w:widowControl/>
        <w:ind w:firstLine="540"/>
        <w:jc w:val="both"/>
        <w:rPr/>
      </w:pPr>
      <w:r>
        <w:rPr/>
        <w:t>6.27. Обеспечивает ведение бухгалтерского учета и в установленном порядке осуществляет контроль за финансово-хозяйственной деятельностью.</w:t>
      </w:r>
    </w:p>
    <w:p>
      <w:pPr>
        <w:pStyle w:val="ConsPlusNormal"/>
        <w:widowControl/>
        <w:ind w:firstLine="540"/>
        <w:jc w:val="both"/>
        <w:rPr/>
      </w:pPr>
      <w:r>
        <w:rPr/>
        <w:t>6.28. Обеспечивает учет, сохранность, использование и отбор документов Архивного фонда Российской Федерации, образующихся в деятельности округа, и своевременную передачу этих документов на государственное хранение в территориальные органы Государственного архива Российской Федерации по месту своего рас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7. Округ с целью совершенствования регулирующей деятельности Госатомнадзора России и обеспечения результативности собственной работы осуществляет в пределах своей компетенции следующие мероприятия:</w:t>
      </w:r>
    </w:p>
    <w:p>
      <w:pPr>
        <w:pStyle w:val="ConsPlusNormal"/>
        <w:widowControl/>
        <w:ind w:firstLine="540"/>
        <w:jc w:val="both"/>
        <w:rPr/>
      </w:pPr>
      <w:r>
        <w:rPr/>
        <w:t>7.1. Анализирует практику применения относящихся к области использования атомной энергии федеральных законов, нормативных правовых актов Президента Российской Федерации и Правительства Российской Федерации, федеральных норм и правил.</w:t>
      </w:r>
    </w:p>
    <w:p>
      <w:pPr>
        <w:pStyle w:val="ConsPlusNormal"/>
        <w:widowControl/>
        <w:ind w:firstLine="540"/>
        <w:jc w:val="both"/>
        <w:rPr/>
      </w:pPr>
      <w:r>
        <w:rPr/>
        <w:t>7.2. Анализирует представляемую эксплуатирующими и иными организациями, осуществляющими деятельность в области использования атомной энергии, информацию о состоянии безопасности объектов использования атомной энергии (в том числе отчеты о состоянии безопасности указанных объектов, сведения о нарушениях в их работе и выполнении предписаний Госатомнадзора России).</w:t>
      </w:r>
    </w:p>
    <w:p>
      <w:pPr>
        <w:pStyle w:val="ConsPlusNormal"/>
        <w:widowControl/>
        <w:ind w:firstLine="540"/>
        <w:jc w:val="both"/>
        <w:rPr/>
      </w:pPr>
      <w:r>
        <w:rPr/>
        <w:t>7.3. Обобщает и анализирует опыт осуществления надзорной и лицензионной деятельности в области использования атомной энергии, разрабатывает и внедряет предложения по повышению эффективности этой деятельности, проводит обмен соответствующим опытом с другими межрегиональными территориальными округами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7.4. Накапливает, обобщает и анализирует сведения, предопределяющие необходимость разработки и/или пересмотра руководящих документов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В случаях, предусмотренных руководящими документами Госатомнадзора России, округ по результатам определенных в настоящем пункте аналитических мероприятий представляет в центральный аппарат Госатомнадзора России соответствующие отчетные документы и предложения.</w:t>
      </w:r>
    </w:p>
    <w:p>
      <w:pPr>
        <w:pStyle w:val="ConsPlusNormal"/>
        <w:widowControl/>
        <w:ind w:firstLine="540"/>
        <w:jc w:val="both"/>
        <w:rPr/>
      </w:pPr>
      <w:r>
        <w:rPr/>
        <w:t>8. Округ для реализации возложенных на него задач и функций имеет право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у органов исполнительной власти субъектов Российской Федерации, органов местного самоуправления, а также организаций, независимо от их организационно-правовой формы и ведомственной подчиненности, документы, справочные и иные материалы, необходимые для выполнения задач, входящих в компетенцию округа.</w:t>
      </w:r>
    </w:p>
    <w:p>
      <w:pPr>
        <w:pStyle w:val="ConsPlusNormal"/>
        <w:widowControl/>
        <w:ind w:firstLine="540"/>
        <w:jc w:val="both"/>
        <w:rPr/>
      </w:pPr>
      <w:r>
        <w:rPr/>
        <w:t>8.2. Заслушивать руководителей организаций по вопросам соблюдения требований законодательства Российской Федерации, федеральных норм и правил в области использования атомной энергии и иным вопросам, отнесенным к компетенции округа.</w:t>
      </w:r>
    </w:p>
    <w:p>
      <w:pPr>
        <w:pStyle w:val="ConsPlusNormal"/>
        <w:widowControl/>
        <w:ind w:firstLine="540"/>
        <w:jc w:val="both"/>
        <w:rPr/>
      </w:pPr>
      <w:r>
        <w:rPr/>
        <w:t>8.3. Проводить инспекции в пределах своих полномочий, получать необходимые документы и объяснения по возникающим вопросам (допуск работников округа на режимные объекты и к материалам, составляющим государственную тайну, осуществляется в порядке, установленном законодательством Российской Федерации).</w:t>
      </w:r>
    </w:p>
    <w:p>
      <w:pPr>
        <w:pStyle w:val="ConsPlusNormal"/>
        <w:widowControl/>
        <w:ind w:firstLine="540"/>
        <w:jc w:val="both"/>
        <w:rPr/>
      </w:pPr>
      <w:r>
        <w:rPr/>
        <w:t>8.4. Привлекать по согласованию специалистов органов исполнительной власти субъектов Российской Федерации и организаций для проведения инспекций.</w:t>
      </w:r>
    </w:p>
    <w:p>
      <w:pPr>
        <w:pStyle w:val="ConsPlusNormal"/>
        <w:widowControl/>
        <w:ind w:firstLine="540"/>
        <w:jc w:val="both"/>
        <w:rPr/>
      </w:pPr>
      <w:r>
        <w:rPr/>
        <w:t>8.5. Привлекать научные и другие компетентные организации и специалистов для проведения экспертизы документов, обосновывающих обеспечение ядерной и радиационной безопасности ядерной установки, радиационного источника, пункта хранения и/или деятельности, на осуществление которой требуется получение лицензий Госатомнадзора России, для проведения оценки уровня безопасности объектов использования атомной энергии и выполнения иных работ в пределах своих полномочий с соблюдением предусмотренных законодательством Российской Федерации требований по защите государственной и иной охраняемой законом тайны, а также прав на интеллектуальную собственность.</w:t>
      </w:r>
    </w:p>
    <w:p>
      <w:pPr>
        <w:pStyle w:val="ConsPlusNormal"/>
        <w:widowControl/>
        <w:ind w:firstLine="540"/>
        <w:jc w:val="both"/>
        <w:rPr/>
      </w:pPr>
      <w:r>
        <w:rPr/>
        <w:t>8.6. Контролировать проведение собственниками, владельцами (пользователями) объектов использования атомной энергии расследований обстоятельств и причин, вызвавших нарушения в работе ядерных установок, радиационных источников и пунктов хранения, влияющих на безопасность этих объектов, и принимать обязательные для исполнения акты и предписания по результатам расследований; в необходимых случаях непосредственно расследовать обстоятельства и причины, вызвавшие нарушения в работе вышеуказанных объектов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8.7. Выдавать руководителям и должностным лицам организаций обязательные для исполнения предписания об устранении выявленных нарушений условий действия лицензий (разрешений) Госатомнадзора России, требований федеральных норм и правил в области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8.8. Выдавать руководителям и должностным лицам организаций обязательные для исполнения предписания о приостановке работ, проводимых с нарушениями условий действия лицензий (разрешений), требований федеральных норм и правил в области использования атомной энергии и представляющих опасность для здоровья людей и окружающей среды.</w:t>
      </w:r>
    </w:p>
    <w:p>
      <w:pPr>
        <w:pStyle w:val="ConsPlusNormal"/>
        <w:widowControl/>
        <w:ind w:firstLine="540"/>
        <w:jc w:val="both"/>
        <w:rPr/>
      </w:pPr>
      <w:r>
        <w:rPr/>
        <w:t>8.9. Запрещать применение оборудования и технологий, не соответствующих требованиям к обеспечению ядерной и радиационной безопасности, с последующим докладом об этом руководству Госатомнадзора России и информированием (при необходимости) руководителей других межрегиональных территориальных округов.</w:t>
      </w:r>
    </w:p>
    <w:p>
      <w:pPr>
        <w:pStyle w:val="ConsPlusNormal"/>
        <w:widowControl/>
        <w:ind w:firstLine="540"/>
        <w:jc w:val="both"/>
        <w:rPr/>
      </w:pPr>
      <w:r>
        <w:rPr/>
        <w:t>8.10. Отказывать в установленном порядке при наличии соответствующих оснований в выдаче лицензий (разрешений), приостанавливать или прекращать действие лицензий (разрешений), выданных округом; возобновлять при наличии соответствующих оснований действие указанных лицензий (разрешений).</w:t>
      </w:r>
    </w:p>
    <w:p>
      <w:pPr>
        <w:pStyle w:val="ConsPlusNormal"/>
        <w:widowControl/>
        <w:ind w:firstLine="540"/>
        <w:jc w:val="both"/>
        <w:rPr/>
      </w:pPr>
      <w:r>
        <w:rPr/>
        <w:t>8.11. Составлять протоколы об административных правонарушениях и при необходимости передавать их для рассмотрения в центральный аппарат Госатомнадзора России или в суд, а также рассматривать дела об административных правонарушениях, выносить соответствующие постановления и определения по этим делам, вносить в соответствующие организации и соответствующим должностным лицам представления о принятии мер по устранению причин административных правонарушений и условий, способствующих их совершению.</w:t>
      </w:r>
    </w:p>
    <w:p>
      <w:pPr>
        <w:pStyle w:val="ConsPlusNormal"/>
        <w:widowControl/>
        <w:ind w:firstLine="540"/>
        <w:jc w:val="both"/>
        <w:rPr/>
      </w:pPr>
      <w:r>
        <w:rPr/>
        <w:t>8.12. Направлять правоохранительным органам материалы о нарушениях законодательства Российской Федерации в области использования атомной энергии, требований федеральных норм и правил в области использования атомной энергии, условий, определенных лицензиями (разрешениями), выданными Госатомнадзором России, содержащих признаки преступлений, предусмотренных уголовны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9. Предписания округа могут быть обжалованы в суде и у руководства Госатомнадзора России. Подача жалобы не приостанавливает действия соответствующего предпис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ОРГАНИЗАЦИЯ ДЕЯТЕЛЬНОСТИ ОКРУГ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 Округ возглавляет руководитель межрегионального территориального органа (далее - руководитель округа), назначаемый на должность и освобождаемый от должности начальником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11. Руководитель округа подчиняется непосредственно начальнику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округа несет персональную ответственность за выполнение возложенных на округ задач и осуществление округом своих функций.</w:t>
      </w:r>
    </w:p>
    <w:p>
      <w:pPr>
        <w:pStyle w:val="ConsPlusNormal"/>
        <w:widowControl/>
        <w:ind w:firstLine="540"/>
        <w:jc w:val="both"/>
        <w:rPr/>
      </w:pPr>
      <w:r>
        <w:rPr/>
        <w:t>13. Руководитель округа имеет заместителей, назначаемых на должность и освобождаемых от должности по его представлению начальником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14. Назначение лиц на должность начальника отдела и должность главного бухгалтера округа осуществляет руководитель округа по согласованию с начальником Госатомнадзора России. При этом кандидатуры лиц, представляемых к назначению на должность начальника отдела инспекций, осуществляющего деятельность на территориях субъектов Российской Федерации, предварительно согласовываются с администрацией соответствующих субъекто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Назначение лиц на иные должности в округе осуществляет руководитель округа.</w:t>
      </w:r>
    </w:p>
    <w:p>
      <w:pPr>
        <w:pStyle w:val="ConsPlusNormal"/>
        <w:widowControl/>
        <w:ind w:firstLine="540"/>
        <w:jc w:val="both"/>
        <w:rPr/>
      </w:pPr>
      <w:r>
        <w:rPr/>
        <w:t>Освобождение работников округа от занимаемых должностей осуществляется в порядке, аналогичном порядку их назначения на должности.</w:t>
      </w:r>
    </w:p>
    <w:p>
      <w:pPr>
        <w:pStyle w:val="ConsPlusNormal"/>
        <w:widowControl/>
        <w:ind w:firstLine="540"/>
        <w:jc w:val="both"/>
        <w:rPr/>
      </w:pPr>
      <w:r>
        <w:rPr/>
        <w:t>15. Руководитель округа:</w:t>
      </w:r>
    </w:p>
    <w:p>
      <w:pPr>
        <w:pStyle w:val="ConsPlusNormal"/>
        <w:widowControl/>
        <w:ind w:firstLine="540"/>
        <w:jc w:val="both"/>
        <w:rPr/>
      </w:pPr>
      <w:r>
        <w:rPr/>
        <w:t>15.1. Руководит на основе единоначалия деятельностью округа.</w:t>
      </w:r>
    </w:p>
    <w:p>
      <w:pPr>
        <w:pStyle w:val="ConsPlusNormal"/>
        <w:widowControl/>
        <w:ind w:firstLine="540"/>
        <w:jc w:val="both"/>
        <w:rPr/>
      </w:pPr>
      <w:r>
        <w:rPr/>
        <w:t>15.2. Утверждает штатное расписание округа, исходя из возложенных на округ задач и руководствуясь утвержденными начальником Госатомнадзора России численностью работников округа, фондом оплаты их труда, структурой округа, а также соотношением между категориями государственных должностей, подлежащим соблюдению в штатном расписании.</w:t>
      </w:r>
    </w:p>
    <w:p>
      <w:pPr>
        <w:pStyle w:val="ConsPlusNormal"/>
        <w:widowControl/>
        <w:ind w:firstLine="540"/>
        <w:jc w:val="both"/>
        <w:rPr/>
      </w:pPr>
      <w:r>
        <w:rPr/>
        <w:t>15.3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5.4. Устанавливает обязанности и определяет ответственность руководителей структурных подразделений округа.</w:t>
      </w:r>
    </w:p>
    <w:p>
      <w:pPr>
        <w:pStyle w:val="ConsPlusNormal"/>
        <w:widowControl/>
        <w:ind w:firstLine="540"/>
        <w:jc w:val="both"/>
        <w:rPr/>
      </w:pPr>
      <w:r>
        <w:rPr/>
        <w:t>15.5. Утверждает положения о структурных подразделениях округа и должностные инструкции работников округа.</w:t>
      </w:r>
    </w:p>
    <w:p>
      <w:pPr>
        <w:pStyle w:val="ConsPlusNormal"/>
        <w:widowControl/>
        <w:ind w:firstLine="540"/>
        <w:jc w:val="both"/>
        <w:rPr/>
      </w:pPr>
      <w:r>
        <w:rPr/>
        <w:t>15.6. Организует и контролирует выполнение в округе положений законодательства Российской Федерации, требований нормативных правовых актов Президента Российской Федерации, Правительства Российской Федерации, соглашений о взаимодействии Госатомнадзора России с другими органами государственного регулирования безопасности при использовании атомной энергии, организационно-распорядительных и руководящих документов Госатомнадзора России, а также собственных решений.</w:t>
      </w:r>
    </w:p>
    <w:p>
      <w:pPr>
        <w:pStyle w:val="ConsPlusNormal"/>
        <w:widowControl/>
        <w:ind w:firstLine="540"/>
        <w:jc w:val="both"/>
        <w:rPr/>
      </w:pPr>
      <w:r>
        <w:rPr/>
        <w:t>15.7. Вносит в установленном порядке предложения по организационным, финансовым и другим вопросам деятельности округа.</w:t>
      </w:r>
    </w:p>
    <w:p>
      <w:pPr>
        <w:pStyle w:val="ConsPlusNormal"/>
        <w:widowControl/>
        <w:ind w:firstLine="540"/>
        <w:jc w:val="both"/>
        <w:rPr/>
      </w:pPr>
      <w:r>
        <w:rPr/>
        <w:t>15.8. Издает приказы и другие организационно-распорядительные документы по вопросам, относящимся к компетенции округа.</w:t>
      </w:r>
    </w:p>
    <w:p>
      <w:pPr>
        <w:pStyle w:val="ConsPlusNormal"/>
        <w:widowControl/>
        <w:ind w:firstLine="540"/>
        <w:jc w:val="both"/>
        <w:rPr/>
      </w:pPr>
      <w:r>
        <w:rPr/>
        <w:t>15.9. Организует работу Совета округа и Методического совета по профессиональной подготовке работников округа.</w:t>
      </w:r>
    </w:p>
    <w:p>
      <w:pPr>
        <w:pStyle w:val="ConsPlusNormal"/>
        <w:widowControl/>
        <w:ind w:firstLine="540"/>
        <w:jc w:val="both"/>
        <w:rPr/>
      </w:pPr>
      <w:r>
        <w:rPr/>
        <w:t>15.10. В соответствии с утвержденным штатным расписанием устанавливает работникам округа должностные оклады и надбавки к ним, предусмотренные нормативными правовыми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5.11. Вносит начальнику Госатомнадзора России предложения о присвоении работникам округа квалификационных разрядов и в соответствии с его приказами осуществляет выплату указанным работникам соответствующей надбавки за квалификационный разряд.</w:t>
      </w:r>
    </w:p>
    <w:p>
      <w:pPr>
        <w:pStyle w:val="ConsPlusNormal"/>
        <w:widowControl/>
        <w:ind w:firstLine="540"/>
        <w:jc w:val="both"/>
        <w:rPr/>
      </w:pPr>
      <w:r>
        <w:rPr/>
        <w:t>15.12. Представляет округ во взаимоотношениях с полномочным представителем Президента Российской Федерации в Уральском федеральном округе, органами законодательной и исполнительной власти субъектов Российской Федерации, органами местного самоуправления, средствами массовой информации, организациями и гражданами, а по поручениям начальника Госатомнадзора России - с представителями международных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15.13. Организует в соответствии с законодательством Российской Федерации о труде и государственной службе работу с кадрами (в том числе их подбор и расстановку, профессиональную подготовку, обеспечение безопасности их труда, создание надлежащих условий для выполнения ими своих должностных обязанностей, формирование кадрового резерва), обеспечивает соблюдение прав и законных интересов работников округа.</w:t>
      </w:r>
    </w:p>
    <w:p>
      <w:pPr>
        <w:pStyle w:val="ConsPlusNormal"/>
        <w:widowControl/>
        <w:ind w:firstLine="540"/>
        <w:jc w:val="both"/>
        <w:rPr/>
      </w:pPr>
      <w:r>
        <w:rPr/>
        <w:t>15.14. Решает в соответствии с законодательством Российской Федерации о государственной службе и в пределах предоставленных полномочий вопросы, связанные с прохождением федеральной государственной службы в округе.</w:t>
      </w:r>
    </w:p>
    <w:p>
      <w:pPr>
        <w:pStyle w:val="ConsPlusNormal"/>
        <w:widowControl/>
        <w:ind w:firstLine="540"/>
        <w:jc w:val="both"/>
        <w:rPr/>
      </w:pPr>
      <w:r>
        <w:rPr/>
        <w:t>15.15. Вносит начальнику Госатомнадзора России предложения о представлении работников округа к государственным наградам и к присвоению им почетных званий.</w:t>
      </w:r>
    </w:p>
    <w:p>
      <w:pPr>
        <w:pStyle w:val="ConsPlusNormal"/>
        <w:widowControl/>
        <w:ind w:firstLine="540"/>
        <w:jc w:val="both"/>
        <w:rPr/>
      </w:pPr>
      <w:r>
        <w:rPr/>
        <w:t>15.16. Применяет к работникам округа предусмотренные законодательством Российской Федерации меры материального, морального поощрения и дисциплинарного воздействия.</w:t>
      </w:r>
    </w:p>
    <w:p>
      <w:pPr>
        <w:pStyle w:val="ConsPlusNormal"/>
        <w:widowControl/>
        <w:ind w:firstLine="540"/>
        <w:jc w:val="both"/>
        <w:rPr/>
      </w:pPr>
      <w:r>
        <w:rPr/>
        <w:t>15.17. Обеспечивает контроль за расходованием материальных и финансовых средств, предназначенных для осуществления округом деятельности в области регулирования безопасности при использовании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15.18. Организует проверки качества работы структурных подразделений округа и соблюдения их работниками правил внутреннего трудового распорядка; не реже одного раза в квартал лично проводит указанные проверки.</w:t>
      </w:r>
    </w:p>
    <w:p>
      <w:pPr>
        <w:pStyle w:val="ConsPlusNormal"/>
        <w:widowControl/>
        <w:ind w:firstLine="540"/>
        <w:jc w:val="both"/>
        <w:rPr/>
      </w:pPr>
      <w:r>
        <w:rPr/>
        <w:t>15.19. Организует соблюдение работниками округа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; обеспечивает сохранность сведений, составляющих государственную тайну, и их носителей в случае реорганизации, ликвидации округа или прекращения работ с государственной тайной.</w:t>
      </w:r>
    </w:p>
    <w:p>
      <w:pPr>
        <w:pStyle w:val="ConsPlusNormal"/>
        <w:widowControl/>
        <w:ind w:firstLine="540"/>
        <w:jc w:val="both"/>
        <w:rPr/>
      </w:pPr>
      <w:r>
        <w:rPr/>
        <w:t>15.20. Выполняет иные обязанности, возлагаемые на него в соответствии с приказами, указаниями и руководящими документами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16. Руководитель округа при выполнении возложенных на него обязанностей руководствуется Конституцией Российской Федерации, федеральными конституционными 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оложением о Федеральном надзоре России по ядерной и радиационной безопасности, организационно-распорядительными и руководящими документами Госатомнадзора России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17. Для обсуждения наиболее важных вопросов деятельности округа и принятия соответствующих решений образуется Совет округа (далее - Совет) в составе руководителя округа (председателя Совета), заместителей руководителя округа, руководящих работников и специалистов структурных подразделений округа.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 о Совете и его персональный состав утверждает руководитель округа.</w:t>
      </w:r>
    </w:p>
    <w:p>
      <w:pPr>
        <w:pStyle w:val="ConsPlusNormal"/>
        <w:widowControl/>
        <w:ind w:firstLine="540"/>
        <w:jc w:val="both"/>
        <w:rPr/>
      </w:pPr>
      <w:r>
        <w:rPr/>
        <w:t>18. Для рассмотрения и координации мероприятий по организационному и методическому обеспечению первоначальной подготовки, переподготовки, повышения квалификации работников округа образуется Методический совет по профессиональной подготовке работников округа (далее - Методический совет).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 о Методическом совете и его персональный состав утверждает руководитель округа.</w:t>
      </w:r>
    </w:p>
    <w:p>
      <w:pPr>
        <w:pStyle w:val="ConsPlusNormal"/>
        <w:widowControl/>
        <w:ind w:firstLine="540"/>
        <w:jc w:val="both"/>
        <w:rPr/>
      </w:pPr>
      <w:r>
        <w:rPr/>
        <w:t>19. Округ планирует свою деятельность и отчитывается о ней в порядке, установленном Положением о планировании и отчетности в системе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20. Деятельность округа непосредственно координирует и контролирует заместитель начальника Госатомнадзора России согласно утвержденному распределению обязанностей между заместителями начальника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21. Методическое руководство деятельностью округа осуществляют структурные подразделения центрального аппарата Госатомнадзора России соответственно своим направлениям работы в пределах предоставленных им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22. Округ осуществляет свою деятельность во взаимодействии с территориальными органами органов государственного регулирования безопасности при использовании атомной энергии, аппаратом полномочного представителя Президента Российской Федерации по Уральскому федеральному округу, органами исполнительной власти субъектов Российской Федерации и органами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23. При осуществлении своей деятельности округ по входящим в его компетенцию вопросам взаимодействует со структурными подразделениями центрального аппарата Госатомнадзора России, другими межрегиональными территориальными округами Госатомнадзора России, Научно-техническим центром по ядерной и радиационной безопасности Госатомнадзора России, Отделом централизованной подготовки и переподготовки работников системы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24. Финансирование расходов на содержание округа осуществляется за счет средств федерального бюджета по разделу "Государственное управление и местное самоуправление".</w:t>
      </w:r>
    </w:p>
    <w:p>
      <w:pPr>
        <w:pStyle w:val="ConsPlusNormal"/>
        <w:widowControl/>
        <w:ind w:firstLine="540"/>
        <w:jc w:val="both"/>
        <w:rPr/>
      </w:pPr>
      <w:r>
        <w:rPr/>
        <w:t>25. Округ является юридическим лицом, имеет печать с изображением Государственного герба Российской Федерации, полным и сокращенным наименованием федерального органа исполнительной власти, в состав которого входит округ, и своим полным и сокращенным наименованием, другие необходимые для осуществления своей деятельности печати, штампы и бланки, самостоятельный баланс и счета, открываемые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СУБЪЕКТОВ РОССИЙСКОЙ ФЕДЕРАЦИИ, НА ТЕРРИТОРИИ</w:t>
      </w:r>
    </w:p>
    <w:p>
      <w:pPr>
        <w:pStyle w:val="ConsPlusNormal"/>
        <w:widowControl/>
        <w:ind w:hanging="0"/>
        <w:jc w:val="center"/>
        <w:rPr/>
      </w:pPr>
      <w:r>
        <w:rPr/>
        <w:t>КОТОРЫХ УРАЛЬСКИЙ МЕЖРЕГИОНАЛЬНЫЙ ТЕРРИТОРИАЛЬНЫЙ</w:t>
      </w:r>
    </w:p>
    <w:p>
      <w:pPr>
        <w:pStyle w:val="ConsPlusNormal"/>
        <w:widowControl/>
        <w:ind w:hanging="0"/>
        <w:jc w:val="center"/>
        <w:rPr/>
      </w:pPr>
      <w:r>
        <w:rPr/>
        <w:t>ОКРУГ ГОСАТОМНАДЗОРА РОССИИ ОСУЩЕСТВЛЯЕТ ГОСУДАРСТВЕННЫЙ</w:t>
      </w:r>
    </w:p>
    <w:p>
      <w:pPr>
        <w:pStyle w:val="ConsPlusNormal"/>
        <w:widowControl/>
        <w:ind w:hanging="0"/>
        <w:jc w:val="center"/>
        <w:rPr/>
      </w:pPr>
      <w:r>
        <w:rPr/>
        <w:t>НАДЗОР ЗА ЯДЕРНОЙ И РАДИАЦИОННОЙ БЕЗОПАСНОСТЬЮ</w:t>
      </w:r>
    </w:p>
    <w:p>
      <w:pPr>
        <w:pStyle w:val="ConsPlusNormal"/>
        <w:widowControl/>
        <w:ind w:hanging="0"/>
        <w:jc w:val="center"/>
        <w:rPr/>
      </w:pPr>
      <w:r>
        <w:rPr/>
        <w:t>ПРИ ИСПОЛЬЗОВАНИИ АТОМНОЙ ЭНЕРГ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вердлов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2. Курган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3. Тюмен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4. Челябин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5. Ханты-Мансийский автономный округ</w:t>
      </w:r>
    </w:p>
    <w:p>
      <w:pPr>
        <w:pStyle w:val="ConsPlusNormal"/>
        <w:widowControl/>
        <w:ind w:firstLine="540"/>
        <w:jc w:val="both"/>
        <w:rPr/>
      </w:pPr>
      <w:r>
        <w:rPr/>
        <w:t>6. Ямало-Ненецкий автономный округ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58:00Z</dcterms:created>
  <dc:creator>Тункин</dc:creator>
  <dc:description/>
  <cp:keywords/>
  <dc:language>en-US</dc:language>
  <cp:lastModifiedBy>Тункин</cp:lastModifiedBy>
  <dcterms:modified xsi:type="dcterms:W3CDTF">2007-02-13T14:59:00Z</dcterms:modified>
  <cp:revision>1</cp:revision>
  <dc:subject/>
  <dc:title>ФЕДЕРАЛЬНЫЙ НАДЗОР РОССИИ</dc:title>
</cp:coreProperties>
</file>